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ere is Gowdall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37400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owdall is 15-20 miles East of Leeds. It is a small village near to Goole, and close to the banks of the river Air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18795</wp:posOffset>
                </wp:positionV>
                <wp:extent cx="1943100" cy="29718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85pt" to="251.95pt,27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861695</wp:posOffset>
                </wp:positionV>
                <wp:extent cx="571500" cy="3086100"/>
                <wp:effectExtent l="5080" t="0" r="2413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7.85pt" to="242.95pt,3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90295</wp:posOffset>
                </wp:positionV>
                <wp:extent cx="914400" cy="2514600"/>
                <wp:effectExtent l="10160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85pt" to="314.95pt,28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3164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3371850</wp:posOffset>
                </wp:positionV>
                <wp:extent cx="923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ver 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5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iver 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3829050</wp:posOffset>
                </wp:positionV>
                <wp:extent cx="1380490" cy="1494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d waters reached the village up this road (Lodge Lane) and then spread along Main Street (yello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301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od waters reached the village up this road (Lodge Lane) and then spread along Main Street (yel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32385</wp:posOffset>
                </wp:positionV>
                <wp:extent cx="1037590" cy="290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Str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9pt;mso-wrap-distance-left:9.05pt;mso-wrap-distance-right:9.05pt;mso-wrap-distance-top:0pt;mso-wrap-distance-bottom:0pt;margin-top:2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8:39:00Z</dcterms:created>
  <dc:creator>Julia Barker</dc:creator>
  <dc:description/>
  <dc:language>en-US</dc:language>
  <cp:lastModifiedBy>Julia Barker</cp:lastModifiedBy>
  <cp:lastPrinted>2004-04-29T16:15:00Z</cp:lastPrinted>
  <dcterms:modified xsi:type="dcterms:W3CDTF">2004-04-30T20:04:00Z</dcterms:modified>
  <cp:revision>4</cp:revision>
  <dc:subject/>
  <dc:title>Where is Gowdall</dc:title>
</cp:coreProperties>
</file>